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Mark 4:35-5:43; Matt. 8:23-34</w:t>
      </w:r>
    </w:p>
    <w:p>
      <w:pPr>
        <w:pStyle w:val="Normal"/>
        <w:rPr/>
      </w:pPr>
      <w:r>
        <w:rPr>
          <w:rFonts w:cs="Arial" w:ascii="Arial" w:hAnsi="Arial"/>
          <w:sz w:val="28"/>
          <w:lang w:val="nb-NO"/>
        </w:rPr>
        <w:t>Matt. 9:18-34; Luke 8:22-56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60-64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ere were Jesus and His disciples going when they got on the boat in this less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of the three accounts states that the reason Jesus went to sleep was because He was exhausted from His teaching and His earlier conflict with the Pharise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boat was filling with water from the storm, what did the disciples ask Jesus when they awoke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as His question of them before He stilled the stor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iracle showed that Jesus had authority or power over 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wrong with the man Jesus encountered when they came to the land of the Gadaren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this man know that Jesus was the Son of G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ame of the demon was ________________.</w:t>
        <w:tab/>
        <w:t>Wh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is man’s condition and appearance when people came to see what had happen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miracle shows that Jesus not only had power over the elements (the storm), but also over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came back across the Sea of Galilee, _________ came to Him to beg Him to heal his _____________ who was about _______ years o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ed the great faith of the woman Jesus healed as He was on the way to the home of Jair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did Jesus say about the daughter of Jairus that caused the people to laugh scornfully at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iracle concerning Jairus’ daughter showed that Jesus even had power over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could it be said that the two blind men Jesus healed were persist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healed the demon-possessed mute, what did the amazed multitude s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The Pharisees, however, still said that it was by the __________ of _________________ He had done this.</w:t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3:01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7T04:25:00Z</dcterms:modified>
  <cp:revision>4</cp:revision>
  <dc:subject/>
  <dc:title>Quarter 9 Lesson 1</dc:title>
</cp:coreProperties>
</file>